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20893914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2048266104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191589736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22602514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709623886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263266931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287393817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2042062260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664483728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609445444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